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57368+42632)+(2573-1573)=300000-1000=299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4· (73+27) +25· (23+17)=354·100+25·40=364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385· 412=158620                    63·11=69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отрезков.   АС, АЕ, СЕ,СВ,АД, АО,ОД,СО,ОВ,СД,ДЕ,АВ,ВЕ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пачка чая весит х г.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составим уравнение 6х+50=1х+100+200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х=250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=50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пачка чая весит 50 г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  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256"/>
        <w:gridCol w:w="1256"/>
        <w:gridCol w:w="1256"/>
        <w:gridCol w:w="1256"/>
        <w:gridCol w:w="1257"/>
        <w:gridCol w:w="1257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2 спосо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31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9:32:00Z</dcterms:modified>
  <cp:revision>1</cp:revision>
  <dc:subject/>
  <dc:title>Решение:</dc:title>
</cp:coreProperties>
</file>